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 xml:space="preserve">paps </w:t>
      </w:r>
      <w:r>
        <w:rPr>
          <w:rFonts w:cs="Arial" w:ascii="Arial" w:hAnsi="Arial"/>
          <w:b w:val="false"/>
          <w:bCs w:val="false"/>
          <w:color w:val="000000"/>
          <w:sz w:val="21"/>
          <w:szCs w:val="21"/>
        </w:rPr>
        <w:t>0.6.8</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echo "This is free software; see the source for copying conditions. There is NO" echo "warranty; not even for MERCHANTABILITY or FITNESS FOR A PARTICULAR PURPOSE." exi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Oren Ben-Kiki This file is distributed under the same terms as the Automake macro fil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Oren Ben-Kiki This file is distributed under the same terms as the Autoconf macro fil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This configure script is free software; the Free Software Foundation gives unlimited permission to copy, distribute and modify it. ACEOF exit 0 fi exec 5&gt;config.log cat &gt;&amp;5 &lt;&lt;_ACEOF This file contains any messages produced by compilers while running configure, to aid debugging if configure makes a mist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This configure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This config.status script is free software; the Free Software Foundation gives unlimited permission to copy, distribute and modify it." srcdir=$srcdir INSTALL="$INSTALL" ACE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Dov Grobgeld &lt;dov.grobgeld@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Free Software Foundation, Inc.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 59 Temple Place -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 59 Temple Place - Suite 330 Boston, MA 02111-1307, USA.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LGPLv2</w:t>
      </w:r>
      <w:r>
        <w:rPr>
          <w:rFonts w:cs="Consolas" w:ascii="Consolas" w:hAnsi="Consolas"/>
          <w:color w:val="333333"/>
          <w:sz w:val="18"/>
          <w:szCs w:val="18"/>
          <w:shd w:fill="FFFFFF" w:val="clear"/>
        </w:rPr>
        <w: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3:35:00Z</dcterms:created>
  <dc:creator>Navia</dc:creator>
  <dc:description/>
  <cp:keywords/>
  <dc:language>en-US</dc:language>
  <cp:lastModifiedBy>zhaomengchao (A)</cp:lastModifiedBy>
  <dcterms:modified xsi:type="dcterms:W3CDTF">2020-03-21T03:4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E7257XG3zV00wXdLRGwlmSSUHeazp0tlt+6q+a2tPl0cH9id8gYRKScOflnYQpeFPKJC1qq3
sMMEWxR+OOj5UMl4logUa88uQb5bjFJJcuYJf8SytKHjVjt0sWnEaiqgqQDE/Wuh0dyXEsL4
bA1kiGueTi4Lqger290S5b+++pqVZXgsc6gnePd4h0w3flOPMJ1Ur1T5xeJ3P9ZR38j2njJt
+dxk4NC6rSA5gDk0Th</vt:lpwstr>
  </property>
  <property fmtid="{D5CDD505-2E9C-101B-9397-08002B2CF9AE}" pid="3" name="_2015_ms_pID_7253431">
    <vt:lpwstr>JQV2LOWfBBdQ+k+Nnlh4AkyiHkGmSjUkPUiZsFlFN0/aS0qHsdF+HT
rTcm6x0kZzdZXQJEEX9tQLCRE/0S5FF9pbPJTtn57EqXyDjypLlhrye5DWhk0w9E0FKEN9oQ
2MD3p5ZE1prgefsonLccVMFkAorluCiYWjn62LTb+1gNVzwxq6wwxOlss4kCBb5lySKnbk+T
Gd/AeH/nmosCq1JziLdxYNlr1ShusyKmDUhN</vt:lpwstr>
  </property>
  <property fmtid="{D5CDD505-2E9C-101B-9397-08002B2CF9AE}" pid="4" name="_2015_ms_pID_7253431_00">
    <vt:lpwstr>_2015_ms_pID_7253431</vt:lpwstr>
  </property>
  <property fmtid="{D5CDD505-2E9C-101B-9397-08002B2CF9AE}" pid="5" name="_2015_ms_pID_7253432">
    <vt:lpwstr>zgpKEQ9KJxg42R5weF0PEvHoTYpXv8M4C5uN
WWv2HGtYE6NNtaGMF05Bu6thMYU6qGYync8pzgJhE9h6L458jK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7126</vt:lpwstr>
  </property>
</Properties>
</file>